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04.2025 г.                                          № 2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переулку Портовому, 2/1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22 апреля 2025 года № 31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 по переулку Портовому, 2/1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10 лет договора аренды  земельного участка  площадью  3984  квадратных метра,  расположенного по адресу: Краснодарский край, Ейский район, Ейское городское поселение, город Ейск, переулок Портовый, 2/1, кадастровый номер 23:42:0102002:672, категория земель – «земли населенных пунктов», разрешенное использование – «объекты инженерно-технического обеспечения», вспомогательный вид разрешенного использования – «площадки для хозяйственных целей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23 000 (трехсот двадцати трех тысяч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управления                                                                    Л.Ю. Диден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9:51:00Z</dcterms:created>
  <dc:creator>1</dc:creator>
  <dc:description/>
  <cp:keywords/>
  <dc:language>en-US</dc:language>
  <cp:lastModifiedBy>User13</cp:lastModifiedBy>
  <cp:lastPrinted>2025-04-25T09:55:00Z</cp:lastPrinted>
  <dcterms:modified xsi:type="dcterms:W3CDTF">2025-04-25T07:31:00Z</dcterms:modified>
  <cp:revision>5</cp:revision>
  <dc:subject/>
  <dc:title/>
</cp:coreProperties>
</file>